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三尺玉ネット：</w:t>
      </w:r>
      <w:hyperlink r:id="rId2" w:tgtFrame="_blank">
        <w:r>
          <w:rPr>
            <w:rStyle w:val="InternetLink"/>
            <w:rFonts w:ascii="ＭＳ Ｐゴシック" w:hAnsi="ＭＳ Ｐゴシック" w:cs="ＭＳ Ｐゴシック" w:eastAsia="ＭＳ Ｐゴシック"/>
            <w:color w:val="0000FF"/>
            <w:kern w:val="0"/>
            <w:sz w:val="24"/>
            <w:szCs w:val="24"/>
            <w:u w:val="single"/>
          </w:rPr>
          <w:t>ほ乳っこくらぶ</w:t>
        </w:r>
      </w:hyperlink>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母乳育児支援サークルです。すべての会にハーブティーか有機栽培のほうじ茶と卵・乳製品・砂糖不使用のからだにやさしいお菓子が付きます。マタニティママも大歓迎で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上川西コミセン　第２・４金　１０：００～１１：３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２００円（講座は５００円）</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三尺玉ネット：</w:t>
      </w:r>
      <w:hyperlink r:id="rId3" w:tgtFrame="_blank">
        <w:r>
          <w:rPr>
            <w:rStyle w:val="InternetLink"/>
            <w:rFonts w:ascii="ＭＳ Ｐゴシック" w:hAnsi="ＭＳ Ｐゴシック" w:cs="ＭＳ Ｐゴシック" w:eastAsia="ＭＳ Ｐゴシック"/>
            <w:color w:val="0000FF"/>
            <w:kern w:val="0"/>
            <w:sz w:val="24"/>
            <w:szCs w:val="24"/>
            <w:u w:val="single"/>
          </w:rPr>
          <w:t>ワーキングマザーの会</w:t>
        </w:r>
      </w:hyperlink>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働くお母さんが参加できる時間帯にサークル活動をしています。仕事帰りにお弁当を食べながら思いきり語り合いましょう</w:t>
      </w:r>
      <w:r>
        <w:rPr>
          <w:rFonts w:eastAsia="ＭＳ Ｐゴシック" w:cs="ＭＳ Ｐゴシック" w:ascii="ＭＳ Ｐゴシック" w:hAnsi="ＭＳ Ｐゴシック"/>
          <w:kern w:val="0"/>
          <w:sz w:val="24"/>
          <w:szCs w:val="24"/>
        </w:rPr>
        <w:t>!!</w:t>
        <w:br/>
      </w:r>
      <w:r>
        <w:rPr>
          <w:rFonts w:ascii="ＭＳ Ｐゴシック" w:hAnsi="ＭＳ Ｐゴシック" w:cs="ＭＳ Ｐゴシック" w:eastAsia="ＭＳ Ｐゴシック"/>
          <w:kern w:val="0"/>
          <w:sz w:val="24"/>
          <w:szCs w:val="24"/>
        </w:rPr>
        <w:t>多世代交流館になニ～ナ　月１・第４金　１８：３０～２０：３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１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００円／回</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三尺玉ネット：こどもごはんの会</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心とからだに優しいごはんについて</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多世代交流館になニ～ナ　不定期</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千手：せいくらべ</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季節の行事（いちご狩り、消防署見学、遠足、運動会、調理実習会、親子体操教室、クリスマス会、豆まき、ひなまつり等）を楽しんだり、毎月お誕生会をします。誕生会の日はみんなでお弁当を注文して食べます。それ以外の日はお昼持参で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千手コミセン　週１・水 １０：３０～１３：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３１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３００円</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千手：子やぎの会</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いちご・ぶどう狩り、いも掘りなどの課外活動や、公園遊び、室内遊び（手形作り・折り紙他）を楽しんで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宮原公民館　週１・水　１０：３０～１２：３０　★月一回火曜日あり</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６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 xml:space="preserve">５００円 </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四郎丸：カンガルーの会</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子どもに合わせた活動を中心に、親同士のコミュニケーションを大切にしています。子育ての悩みやいろいろな情報交換など、とても楽しく気楽に活動して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四郎丸コミセン　月２・第１・３金　１０：００～１２：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８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００円／回</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四郎丸：親子リズムポップコーン</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年齢に合わせて、リズムにのせて親子で体操をしています。赤ちゃん（主に一人歩きができるまで）は赤ちゃんマッサージを行っています。その他季節ごとに行事をしたり、月１回土曜日に親子クッキングをして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四郎丸コミセン　週１・火　１０：３０～１２：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２６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７００円</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豊田：たんぽぽの会</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会員同士が、子どもも親も楽しめるイベントを考え行う会です。近所の公園に行ったり、各季節ごどのイベント（お花見・夏祭り・運動会・いもほり・クリスマス会など）があり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豊田コミセン　週１・木　１０：３０～１１：３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５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００円</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阪之上：みつばっこサークル</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室内でのおもちゃ遊びや公園遊び、お弁当持参でおしゃべりしています。季節行事（お花見・遠足・夏祭り・運動会・いもほり・クリスマス会）もやって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勤労青少年ホーム　週１・火　１０：００～１３：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０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２００円</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表町：ミッキーキッズ</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普段はコミセンにて自由遊びをしたり、体操教室を開いたり、悠久山に遠足に出かけたりしています。クリスマスや七夕・豆まきなど季節の行事や誕生会などもし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表町コミセン　月２・木　１０：３０～１２：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７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 xml:space="preserve">５００円／年 </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中島：ひよこクラブ</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親子の交流を楽しんでいます。（おしゃべり会や出前保育、読み聞かせ、健康講座など）</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中島コミセン　月２・月　１０：３０～１２：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３３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 xml:space="preserve">１００円 </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神田：リトルキッズクラブ</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クリスマス会やお誕生会、お別れ会などがあり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神田コミセン　週１・木　１１：００～１３：３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３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５０円／回</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川崎：うさぎの会</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おもちゃなどで自由遊びをしたり、紙芝居を見たりして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川崎コミセン　週１・水　１０：００～１２：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２５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３００円（おやつ有）　２００円（おやつ無）　</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川崎：あそびっこくらぶ</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消防署見学やいもほりなどのイベントの他、公園などにでかけたり、おやつを食べながらママ同士のおしゃべりを楽しんで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川崎コミセン分館（川崎地区福祉センター）　週１・月　１０：００～１２：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９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５００円</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新町：子どもリズム体操教室</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親子体操、リズム運動、用具遊び、歌、手遊びなど・・・各種イベントの開催。</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新町コミセン　週１・金 １０：００～１２：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２０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 xml:space="preserve">１０００円 </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大島：おかあさんといっしょ</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保育園やスポーツ出前教室による体を使った遊び、手遊び、読み聞かせ、工作、夏一回公園遊び（水遊び）。</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大島コミセン　月２・月　９：３０～１１：３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４０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０００円／年</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希望が丘：ひよこの会</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自由遊び、絵本、紙芝居、パネルシアターなどを楽しんだ後、おやつをたべます。１２月にはクリスマス会を企画しています。母子保健推進員さんが中心になって活動して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希望が丘コミセン　第１・３・火　１０：３０～１１：３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２６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００円</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宮内：ひよこクラブ</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４月：お花見、５月：イチゴ狩り、６月：消防署見学、７・８月：水遊び、９月：遠足、１０月：運動会１２月：クリスマス会、２月：豆まき、３月：卒会　　　他にも出前保育や親子体操などいろいろな活動をしています。年２～３回、ママの飲み会もあり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宮内コミセン　週１・木　１０：３０～１３：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３２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３００円（２人目から＋１５０円）</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山通：ワンワンサークル</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様々な遊びを通し、親子のふれあいを深め、地域の母同士、子ども同士の交流を図る。地域の保育園に遊びに行ったりする他、工作や出張スポーツ教室なども楽しんでいます。母親のための講座も企画して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山通コミセン　第２・３火　１０：００～１１：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２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００円／回</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栖吉：パンダの会</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季節にあわせた行事など、みんなで協力し楽しみながら活動しています。１人目や兄弟、またお孫さんとの参加など、違った面も見たり聞いたりできる和やかな会です。母子保健推進員さんも参加して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栖吉コミセン　第２・４月　１０：００～１２：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３５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００円／回</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富曽亀：</w:t>
      </w:r>
      <w:r>
        <w:rPr>
          <w:rFonts w:eastAsia="ＭＳ Ｐゴシック" w:cs="ＭＳ Ｐゴシック" w:ascii="ＭＳ Ｐゴシック" w:hAnsi="ＭＳ Ｐゴシック"/>
          <w:kern w:val="0"/>
          <w:sz w:val="24"/>
          <w:szCs w:val="24"/>
        </w:rPr>
        <w:t>Fuso Kids</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親子で自由遊びを楽しんで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富曽亀コミセン　週１・金　１０：００～１１：３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５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なし</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山本：ちびっこ集まれ　なかよし会</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自由遊び、造形遊び、親子の仲間作りをして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山本保育園　週１・水　９：３０～１１：１５</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３０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なし</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黒条：ぴっころクラブ</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誕生会、自由遊び、お花見、七夕作り、水遊び、出前保育、いもほり、運動会、地域の人との交流会、クリスマス会、丘陵公園雪遊び、豆まき、イチゴ狩りなどを予定して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黒条コミセン　月３回・水　１０：００～１２：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２０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００円</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上川西：ピヨピヨサークル</w:t>
      </w:r>
    </w:p>
    <w:p>
      <w:pPr>
        <w:pStyle w:val="Normal"/>
        <w:widowControl/>
        <w:ind w:left="720" w:hanging="0"/>
        <w:jc w:val="left"/>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１歳～</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月一回の活動で、その時期にあった遊び（水遊び、プール、どんぐり拾い、親子体操）をして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上川西コミセン　第３金　１０：００～１１：３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５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００円</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上川西：すまいるくらぶ</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手遊び、絵本の読み聞かせ、新聞紙遊び、各種制作など室内での活動が中止ですが、天気の良い日は近くの公園で遊んだりしています。活動の後はおやつを食べながらおしゃべりをして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上川西コミセン　週１・火　１０：００～１１：３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２４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なし</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下川西：下川西ひよこクラブ</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子育て支援センターにおじゃまして、一緒に手遊び、体操、創作活動などを楽しみ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下川西コミセン　月３～４・火　１０：００～１１：３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６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なし（イベント時のみ必要）</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日越：ひまわりキッズ</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公園遊び、製作、誕生会（毎月）、運動会、クッキング、クリスマス会、お別れ会、しゃべり場などの活動があり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日越コミセン　第２、４水　１０：００～１１：４５</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２６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００円</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日越：ベビーキッズ</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主にママ同士のしゃべり場で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日越コミセン　第１・３水　１０：００～１１：３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５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なし</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 xml:space="preserve">南七日町：プチビスケッツ </w:t>
      </w:r>
    </w:p>
    <w:p>
      <w:pPr>
        <w:pStyle w:val="Normal"/>
        <w:widowControl/>
        <w:ind w:left="720" w:hanging="0"/>
        <w:jc w:val="left"/>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１歳～</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親子で楽しめる工作や手遊び、公園遊び、季節の行事を取り入れて活動して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南七日町公民館　月２回木　１０：００～１２：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２８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 xml:space="preserve">１００円 </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関原：クレヨンキッズ</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手遊び、ダンス、紙芝居などいろいろ楽しんで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関原コミセン　月２回月　１０：００～１１：３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２３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なし</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青葉台：どんぐりん</w:t>
      </w:r>
    </w:p>
    <w:p>
      <w:pPr>
        <w:pStyle w:val="Normal"/>
        <w:widowControl/>
        <w:ind w:left="720" w:hanging="0"/>
        <w:jc w:val="left"/>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４か月ご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お母さんたちの交流の場です。年に何回か保育士や助産師さんなどに来ていただく企画などもあります。母子保健推進員さんからも応援していただいて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青葉台コミセン　月１・金　１０：００～１２：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２３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なし</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宮本：青葉台・宮本チューリップサークル</w:t>
      </w:r>
    </w:p>
    <w:p>
      <w:pPr>
        <w:pStyle w:val="Normal"/>
        <w:widowControl/>
        <w:ind w:left="720" w:hanging="0"/>
        <w:jc w:val="left"/>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１歳～</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みんなで楽しめるような行事を取り入れ、わきあいあいとサークルならではの活動をして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青葉台コミセン　第１・３木　１０：００～１２：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２５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２００円</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大積：元気くん</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コミセン２階で玩具を広げ、自由に遊んでいます。、月一回程度、隣の保育園のイベントに参加させてもらって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大積コミセン　週１・金　１０：００～１１：３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２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なし</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深才：なかよし会</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誰もが気軽に参加でき、楽しくお話できるサークルで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縄文の杜　月２・木　１０：３０～１２：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８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なし</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深才：アンパンマンクラブ</w:t>
      </w:r>
    </w:p>
    <w:p>
      <w:pPr>
        <w:pStyle w:val="Normal"/>
        <w:widowControl/>
        <w:ind w:left="720" w:hanging="0"/>
        <w:jc w:val="left"/>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t>※</w:t>
      </w:r>
      <w:r>
        <w:rPr>
          <w:rFonts w:eastAsia="ＭＳ Ｐゴシック" w:cs="ＭＳ Ｐゴシック" w:ascii="ＭＳ Ｐゴシック" w:hAnsi="ＭＳ Ｐゴシック"/>
          <w:kern w:val="0"/>
          <w:sz w:val="24"/>
          <w:szCs w:val="24"/>
        </w:rPr>
        <w:t>H</w:t>
      </w:r>
      <w:r>
        <w:rPr>
          <w:rFonts w:ascii="ＭＳ Ｐゴシック" w:hAnsi="ＭＳ Ｐゴシック" w:cs="ＭＳ Ｐゴシック" w:eastAsia="ＭＳ Ｐゴシック"/>
          <w:kern w:val="0"/>
          <w:sz w:val="24"/>
          <w:szCs w:val="24"/>
        </w:rPr>
        <w:t>２０．８月までは深沢公民館。　　気候のよい時期は外遊びをします。季節の行事は七夕、クリスマス会、親子リクレーションなどがあり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深才コミセン　第１・３水　１０：００～１１：３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９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５０円</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中之島：ピヨピヨクラブ</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自由遊びが中心で、七夕、クリスマス、豆まきなどの行事もあります。。毎回母子保険推進員が参加しており、保健師による育児相談も毎月あり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中之島公民館　月１～２回金　９：３０～１１：３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３５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なし</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でこぼこフレンズ</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七夕・クリスマス会・ミニ運動会・茶話会などの行事もあり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中条新田大字事務所三沼分館　第２・４木　１０：００～１１：３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２４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なし</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塚山：きっずくらぶ</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気軽に参加できるサークルですので遊びに来てください。</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塚山保育園内子育て支援ルーム　週１・木　９：３０～１１：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７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なし</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来迎寺白山：スマイルキッズ</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毎週木曜日は全館貸切。０歳児はハイハイ、１～２歳児は積み木やボールで体を動かし、とてもにぎやかに過ごしています。お母さん、おばあちゃん達も一緒におしゃべりをしています。是非一度来てみてください</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越路児童交流会館　週１・木　１０：００～１２：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５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なし</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越路：たんぽぽ</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季節の行事を取り入れながら、みんなで元気に遊んでいます。また、後半はおやつを食べながら、子どもたちはもちろん。保護者のおばあちゃん、おかあさんとの会話も楽しみのひとつで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飯塚公民館　月２回火　９：３０～１１：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３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２００円</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越路：パオパオ・キッズ</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公民館３</w:t>
      </w:r>
      <w:r>
        <w:rPr>
          <w:rFonts w:eastAsia="ＭＳ Ｐゴシック" w:cs="ＭＳ Ｐゴシック" w:ascii="ＭＳ Ｐゴシック" w:hAnsi="ＭＳ Ｐゴシック"/>
          <w:kern w:val="0"/>
          <w:sz w:val="24"/>
          <w:szCs w:val="24"/>
        </w:rPr>
        <w:t>F</w:t>
      </w:r>
      <w:r>
        <w:rPr>
          <w:rFonts w:ascii="ＭＳ Ｐゴシック" w:hAnsi="ＭＳ Ｐゴシック" w:cs="ＭＳ Ｐゴシック" w:eastAsia="ＭＳ Ｐゴシック"/>
          <w:kern w:val="0"/>
          <w:sz w:val="24"/>
          <w:szCs w:val="24"/>
        </w:rPr>
        <w:t>の広い場所で、子ども達が自由に遊べるようになっています。また、お母さんやおばあちゃんたちとも子育ての交流の場になっています。支援センターの保育士さんやボランティアの方々から、出前保育をしてもら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岩田公民館　週１・火　１０：００～１１：３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５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００円／回</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沢下条：さくらんぼクラブ</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親子で自由にあそんでいます。季節の行事も企画する予定で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沢下条集落開発センター　第３水　１０：００～１１：３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６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００円</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来迎寺：はなまるランド</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各自、好きなおもちゃを持ち寄り時間内自由に遊んでいます。晴れている日は、すぐ近くの公園で外遊びもしています。都合の良い人だけ、お弁当もちで公園へ行ったりもし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来迎寺福祉センター　週１・水　９：００～１２：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５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なし</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浦：めだか教室</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会場が広いので子ども達は思い切り走ったり、ボール遊びをしたりして体を動かしています。ボランティアの方に紙芝居や絵本の読み聞かせをしてもらうこともｌあります。親同士も子育てについて情報交換したりと、おしゃべりを楽しんで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浦区事務所　第１水　９：３０～１１：３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６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なし</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十楽寺：なかよしクラブ</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体育館の中で、ボールやおもちゃでの自由遊びを中心に、お菓子を食べたりして親子で触れ合いながら楽しくすごします。夏場は公園遊び、クリスマス、お別れ会などで季節の行事も取り入れて活動し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越路楽寺勤労者会館　週１・木　１０：００～１１：３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４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２００円</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 xml:space="preserve">岩野：ぺんぎんクラブ </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乳幼児のレクリエーション活動をして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岩野区事務所内　第２木　１０：００～１１：３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６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なし</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わんぱく</w:t>
      </w:r>
      <w:r>
        <w:rPr>
          <w:rFonts w:eastAsia="ＭＳ Ｐゴシック" w:cs="ＭＳ Ｐゴシック" w:ascii="ＭＳ Ｐゴシック" w:hAnsi="ＭＳ Ｐゴシック"/>
          <w:kern w:val="0"/>
          <w:sz w:val="24"/>
          <w:szCs w:val="24"/>
        </w:rPr>
        <w:t>MINI</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アットホームな雰囲気の中、手遊びなど楽しんで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釜ヶ島区公民館　週１・火　１０：００～１２：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２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なし</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えくぼクラブ</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ダウン症児を持つ親の会です。</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いなほの会</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学習障害児を持つ親の会です。</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 xml:space="preserve">四郎丸：めぐみの会 </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地区母推の子育て支援活動のひとつとしての集いです。赤ちゃんと育児かかわっている人が地区母推と一緒に「気軽に楽しく子育てしましょう」をモットーに親睦と情報交換の場になっています。自由に参加でき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四郎丸コミセン　月１・第４火　</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延べ１１５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なし</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全地域・多胎児：チェリークラブ</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双子、三つ子のサークルです。週一回、季節のイベントなど取り入れながら遊んだり、ママ達の情報交換の場になっています。年二回、リサイクル交換会も行ってい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健康センター他　週１・金　１０：００～１３：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３８名</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人５０円</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 xml:space="preserve">全地域　英語サークル：クラスリトルチックス </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英語の歌で踊ったり、体を動かしたり、簡単な英語を使ってママ達と一緒に遊びます。第火・・・ベビー、第３火・・・キンダー、第４火・・・プリキンダー　　</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中央公民館　第２・３・４火　１０：００～１１：０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０名前後（人数制限あり）</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５００円</w:t>
      </w:r>
    </w:p>
    <w:p>
      <w:pPr>
        <w:pStyle w:val="Normal"/>
        <w:widowControl/>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 xml:space="preserve">全地域　Ｌｉｔｔｌｅ　Ｗｏｒｌｄ　Ｃａｆｅ </w:t>
      </w:r>
    </w:p>
    <w:p>
      <w:pPr>
        <w:pStyle w:val="Normal"/>
        <w:widowControl/>
        <w:ind w:left="720" w:hanging="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世界の人と出会って交流しよう！紅茶やコーヒーを飲みながら気軽に国際交流ができます。</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ちびっこ広場わいわいルーム　第３火　１０：００～１１：３０</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新サークル</w:t>
      </w:r>
      <w:r>
        <w:rPr>
          <w:rFonts w:eastAsia="ＭＳ Ｐゴシック" w:cs="ＭＳ Ｐゴシック" w:ascii="ＭＳ Ｐゴシック" w:hAnsi="ＭＳ Ｐゴシック"/>
          <w:kern w:val="0"/>
          <w:sz w:val="24"/>
          <w:szCs w:val="24"/>
        </w:rPr>
        <w:br/>
      </w:r>
      <w:r>
        <w:rPr>
          <w:rFonts w:ascii="ＭＳ Ｐゴシック" w:hAnsi="ＭＳ Ｐゴシック" w:cs="ＭＳ Ｐゴシック" w:eastAsia="ＭＳ Ｐゴシック"/>
          <w:kern w:val="0"/>
          <w:sz w:val="24"/>
          <w:szCs w:val="24"/>
        </w:rPr>
        <w:t>１００円／回（初回のみ無料）</w:t>
      </w:r>
    </w:p>
    <w:p>
      <w:pPr>
        <w:pStyle w:val="Normal"/>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nyukko.blog85.fc2.com/" TargetMode="External"/><Relationship Id="rId3" Type="http://schemas.openxmlformats.org/officeDocument/2006/relationships/hyperlink" Target="http://ameblo.jp/hatarakuhah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6:42:00Z</dcterms:created>
  <dc:creator>FJ-USER</dc:creator>
  <dc:description/>
  <dc:language>en-US</dc:language>
  <cp:lastModifiedBy>FJ-USER</cp:lastModifiedBy>
  <dcterms:modified xsi:type="dcterms:W3CDTF">2014-01-07T06:42:00Z</dcterms:modified>
  <cp:revision>2</cp:revision>
  <dc:subject/>
  <dc:title/>
</cp:coreProperties>
</file>